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36"/>
          <w:szCs w:val="36"/>
        </w:rPr>
        <w:t>Інформаційні технології в осві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20"/>
          <w:lang w:val="ru-RU"/>
        </w:rPr>
        <w:t>_______________________________________________________________________________</w:t>
      </w:r>
    </w:p>
    <w:p>
      <w:pPr>
        <w:pStyle w:val="Heading1"/>
        <w:rPr>
          <w:sz w:val="20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підготовки    </w:t>
      </w:r>
      <w:r>
        <w:rPr>
          <w:sz w:val="28"/>
          <w:szCs w:val="28"/>
          <w:u w:val="single"/>
          <w:lang w:val="en-US"/>
        </w:rPr>
        <w:t>бакалав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    </w:t>
      </w:r>
      <w:r>
        <w:rPr>
          <w:sz w:val="28"/>
          <w:szCs w:val="28"/>
          <w:u w:val="single"/>
        </w:rPr>
        <w:t>6.010103 Технологічна осві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2"/>
          <w:szCs w:val="22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/>
          <w:i/>
          <w:szCs w:val="28"/>
        </w:rPr>
        <w:t>Болілий Василь Олександрович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Cs w:val="28"/>
          <w:lang w:val="ru-RU"/>
        </w:rPr>
        <w:t>Рєзіна Ольга</w:t>
      </w:r>
      <w:r>
        <w:rPr>
          <w:b/>
          <w:i/>
          <w:szCs w:val="28"/>
        </w:rPr>
        <w:t xml:space="preserve"> Василівна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Cs w:val="28"/>
        </w:rPr>
        <w:t>Присяжнюк Олена Віталіївна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Копотій Вікторія Володимирі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Андронатій Павло Іванович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Дроговоз Наталія Анатолії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Шлянчак Світлана Олександрі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i/>
          <w:sz w:val="22"/>
          <w:szCs w:val="22"/>
        </w:rPr>
        <w:t>Інформаційні технології в освіті</w:t>
      </w:r>
      <w:r>
        <w:rPr>
          <w:sz w:val="22"/>
          <w:szCs w:val="22"/>
        </w:rPr>
        <w:t>» складена відповідно до освітньо-професійної програми підготовки бакалавра за напрямо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.010103 Технологічна освіта</w:t>
      </w:r>
      <w:r>
        <w:rPr>
          <w:bCs/>
          <w:sz w:val="22"/>
          <w:szCs w:val="22"/>
        </w:rPr>
        <w:t>.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особливості використання інформаційно-комунікаційних технологій в освіт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вивчення даної дисципліни пов'язано з предметами інформативного цикл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Психолого-педагогічні особливості використання ІКТ у навчальному процесі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я роботи учнів на комп’ютерах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Засоби діагностики навчання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iCs/>
          <w:color w:val="000000"/>
          <w:sz w:val="22"/>
          <w:szCs w:val="22"/>
          <w:lang w:eastAsia="uk-UA"/>
        </w:rPr>
      </w:pPr>
      <w:r>
        <w:rPr>
          <w:sz w:val="22"/>
          <w:szCs w:val="22"/>
        </w:rPr>
        <w:t>Використання глобальної мережі Інтернет в освіті, її можливості та ресурси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lang w:eastAsia="uk-UA"/>
        </w:rPr>
        <w:t>Інформаційне освітнє середовище навчального закладу</w:t>
      </w:r>
      <w:r>
        <w:rPr>
          <w:bCs/>
          <w:sz w:val="22"/>
          <w:szCs w:val="22"/>
          <w:lang w:val="ru-RU" w:eastAsia="uk-UA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Системи дистанційної осві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i/>
          <w:sz w:val="22"/>
          <w:szCs w:val="22"/>
        </w:rPr>
        <w:t>Інформаційні технології в освіті</w:t>
      </w:r>
      <w:r>
        <w:rPr>
          <w:sz w:val="22"/>
          <w:szCs w:val="22"/>
        </w:rPr>
        <w:t xml:space="preserve">» є </w:t>
      </w:r>
      <w:r>
        <w:rPr>
          <w:sz w:val="22"/>
          <w:szCs w:val="22"/>
          <w:lang w:eastAsia="uk-UA"/>
        </w:rPr>
        <w:t xml:space="preserve">підвищити </w:t>
      </w:r>
      <w:r>
        <w:rPr>
          <w:i/>
          <w:iCs/>
          <w:sz w:val="22"/>
          <w:szCs w:val="22"/>
          <w:lang w:eastAsia="uk-UA"/>
        </w:rPr>
        <w:t xml:space="preserve">інформатично-комунікативну компетентність </w:t>
      </w:r>
      <w:r>
        <w:rPr>
          <w:iCs/>
          <w:sz w:val="22"/>
          <w:szCs w:val="22"/>
          <w:lang w:eastAsia="uk-UA"/>
        </w:rPr>
        <w:t>студентів</w:t>
      </w:r>
      <w:r>
        <w:rPr>
          <w:sz w:val="22"/>
          <w:szCs w:val="22"/>
          <w:lang w:eastAsia="uk-UA"/>
        </w:rPr>
        <w:t>, сформувавши у них уміння та навички використання сучасних інтернет-технологій у процесі викладання, зокрема дистанційного, а також для контролю знань, вирішення завдань із виховання, підготовки звітів, підвищення кваліфікації та залучення до навчального процесу всіх зацікавлених осі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i/>
          <w:sz w:val="22"/>
          <w:szCs w:val="22"/>
        </w:rPr>
        <w:t>Інформаційні технології в освіті</w:t>
      </w:r>
      <w:r>
        <w:rPr>
          <w:sz w:val="22"/>
          <w:szCs w:val="22"/>
        </w:rPr>
        <w:t>»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ормування у студентів цілісного погляду на сучасні інформаційно-комунікаційні технології, розуміння можливостей цих технологій та способів їх використання для вирішення педагогічних завд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формувати майбутнього вчителя знання, вміння і навички, які необхідні для творчого навчання учнів у різних умовах технічного і програмно-методичного забезпеч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крити значення використання інформаційно-комунікаційних технологій у навчальному процесі для формування у учнів навичок 21 столі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казати практичну значимість методів і засобів сучасних інформаційно-комунікаційних технологій, можливості їх застосування до розв'язування найрізноманітніших гуманітарних, технічних і наукови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ховати у майбутніх вчителів творчий підхід до розв'язування проблем навчання учнів, формувати вміння і навички для самостійного аналізу процесу навчання, дослідження методичних проблем і психолого-педагогічних ситуа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ерування навчальним процесом, зосередженим на навчальних потребах учнів, що заохочує самостійн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виток навичок практичного використання зазначених технологій для організації навчального середовища, підготовки до уроків, спілкування з учнями та батьками, взаємодії з колегами та обміну практичним досві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ормування вміння самостійно опановувати нові технології, які сприяють покращенню навчання та викладання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sz w:val="22"/>
          <w:szCs w:val="22"/>
          <w:lang w:eastAsia="uk-UA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учасний стан розвитку інформаційно-комунікаційних технолог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ефективне використання інформаційно-комунікаційних технологій у навчальному процесі для формування у учнів навичок 21 столітт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сновні концепції використання персональних комп’ютерів у навчальному процес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класифікацію засобів інформатизації 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застосування ІКТ для реалізації педагогічних і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</w:rPr>
        <w:t>систему оцінювання та самооцінювання всіх видів діяльності учнів, на базі розроблення власних критеріїв та форм оцінювання навчальних досягн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рганізацію та здійснення роботи в єдиному інформаційному середовищі навчального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  <w:lang w:eastAsia="uk-UA"/>
        </w:rPr>
        <w:t>функціональні можливості та особливості використання в освітній галузі широкого спектру програмних продуктів;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інформаційно-комунікаційні технології для покращення результатів навчання за допомогою проведення досліджень, комунікації, взаємодії, застосування ефективних стратегій та інших засоб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едагувати, коригувати та створювати матеріали навчального при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рганізовувати цікаву дослідницьку самостійну проектну діяльність уч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творювати вправи при ознайомленні з інформаційно-комунікаційними технологіями за принципом: від простого до склад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робляти дидактичні та методичні матеріали у вигляді текстових документів й електронних таблиць і розміщувати у блозі, спільноті, освітньому середовищі навчального закладу тощ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робляти критерії та форми оцінювання навчальної діяльності учнів щодо створення презентацій, публікацій, веб-сай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ефективно використовувати прикладні програми загального призна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спеціалізовані програмні розробки в освітній, науковій та управлінській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налізувати доцільність використання інформаційних технологій в навчальному процес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ацювати з прикладним програмним забезпеченням навчального призначення.</w:t>
      </w:r>
    </w:p>
    <w:p>
      <w:pPr>
        <w:pStyle w:val="Normal"/>
        <w:tabs>
          <w:tab w:val="clear" w:pos="708"/>
          <w:tab w:val="left" w:pos="709" w:leader="none"/>
        </w:tabs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72 годин 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Змістовий модуль 1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сихолого-педагогічні особливості використання ІКТ у навчальному процесі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вітні технології та їх характеристика. Підвищення ефективності навчання засобами сучасних педагогічних технологій. Засоби інформаційно-комунікаційних технологій. Роль інформаційних технологій у навчальному процесі. Використання інформаційних технологій у підготовці фахівців. </w:t>
      </w:r>
    </w:p>
    <w:p>
      <w:pPr>
        <w:pStyle w:val="Normal"/>
        <w:ind w:firstLine="567"/>
        <w:jc w:val="both"/>
        <w:rPr>
          <w:iCs/>
          <w:sz w:val="22"/>
          <w:szCs w:val="22"/>
          <w:lang w:eastAsia="uk-UA"/>
        </w:rPr>
      </w:pPr>
      <w:r>
        <w:rPr>
          <w:sz w:val="22"/>
          <w:szCs w:val="22"/>
        </w:rPr>
        <w:t>Шляхи ефективного використання ІКТ у навчанні. Шляхи використання мультимедійних засобів, веб-сторінок та інформаційних бюлетенів для ефективної діяльності вчителя. Залучення технологій Веб 2.0 до навчального процес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  <w:lang w:eastAsia="uk-UA"/>
        </w:rPr>
        <w:t xml:space="preserve">Міжнародні освітні проекти в Україні. </w:t>
      </w:r>
      <w:r>
        <w:rPr>
          <w:bCs/>
          <w:sz w:val="22"/>
          <w:szCs w:val="22"/>
          <w:lang w:eastAsia="uk-UA"/>
        </w:rPr>
        <w:t>Професійні освітні мережі</w:t>
      </w:r>
      <w:r>
        <w:rPr>
          <w:bCs/>
          <w:sz w:val="22"/>
          <w:szCs w:val="22"/>
          <w:lang w:val="ru-RU" w:eastAsia="uk-UA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містовий модуль 2. </w:t>
      </w:r>
      <w:r>
        <w:rPr>
          <w:sz w:val="22"/>
          <w:szCs w:val="22"/>
        </w:rPr>
        <w:t>Організація роботи учнів на комп’ютер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я роботи учнів в комп’ютерному класі при навчанні та в позакласній роботі. Забезпечення рівних можливостей доступу всіх учнів до комп’ютерів. Організація допомоги учням, що її потребують, при роботі на комп’ютері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авила безпеки в Інтернеті: як захистити учнів від звернення до веб-сайтів, що містять матеріали небезпечного для учнів характеру, та від взаємодії з особами, що можуть представляти певну загрозу для них; як захистити шкільні комп’ютери від комп’ютерних вірусів і спаму; як боротися з несанкціонованим підключенням до своєї мережі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користання мультимедійного проектора та програмних засобів для демонстрації. Шляхи організації демонстрації результатів роботи учні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містовий модуль 3. </w:t>
      </w:r>
      <w:r>
        <w:rPr>
          <w:sz w:val="22"/>
          <w:szCs w:val="22"/>
        </w:rPr>
        <w:t>Засоби діагностики навчанн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роблення спеціальних критеріїв та форм оцінювання учнівських інформаційних продуктів (мультимедійних презентацій, публікацій, статей тощо) із врахуванням: змісту, грамотності і достовірності інформації, оформлення, взаємодії учнів у процесі роботи тощ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озроблення та використання електронних форм для проведення опитування та анкетування. Інструменти текстового редактора для розробки форм. Веб-сервіси для проведення опитування та анкетуванн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роблення та використання електронних форм для проведення тестування. Веб-сервіси та програми для проведення тестування учні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1" w:leader="none"/>
        </w:tabs>
        <w:ind w:firstLine="709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>Змістовий модуль 4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икористання глобальної мережі Інтернет в освіті, її можливості та ресурси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собливості використання Інтернет-ресурсів у навчальній діяльності. Інформаційні освітні ресурси Інтернет в Україні. Інформаційні освітні ресурси Інтернет закордоном. Педагогічні ресурси Інтерн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uk-UA"/>
        </w:rPr>
        <w:t xml:space="preserve">Типові завдання вчителя та можливості їх оптимізації завдяки використанню сучасних інтернет-технологій. </w:t>
      </w:r>
      <w:r>
        <w:rPr>
          <w:bCs/>
          <w:sz w:val="22"/>
          <w:szCs w:val="22"/>
          <w:lang w:eastAsia="uk-UA"/>
        </w:rPr>
        <w:t>Планування як інструмент керування часом.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Створення навчального плану у вигляді текстового онлайн-документа, ведення календаря класу тощо. Зберігання навчальних матеріалів в Інтернеті, публікація навчальних матеріалів на блозі, ведення класного онлайн-журналу. </w:t>
      </w:r>
      <w:r>
        <w:rPr>
          <w:bCs/>
          <w:sz w:val="22"/>
          <w:szCs w:val="22"/>
          <w:lang w:eastAsia="uk-UA"/>
        </w:rPr>
        <w:t>Спілкування з учнями та батьками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  <w:lang w:eastAsia="uk-UA"/>
        </w:rPr>
        <w:t xml:space="preserve">Огляд технологій і ресурсів, призначених для освітян. Програми і ресурси для підтримки навчального процесу: </w:t>
      </w:r>
      <w:r>
        <w:rPr>
          <w:sz w:val="22"/>
          <w:szCs w:val="22"/>
          <w:lang w:eastAsia="uk-UA"/>
        </w:rPr>
        <w:t>математичні програми, віртуальний телескоп, програма для створення панорам і тривимірних турів, програма для розвитку музичних здібностей, перекладачі, географічні карти, електронні бібліотеки тощо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 xml:space="preserve">Змістовий модуль 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iCs/>
          <w:color w:val="000000"/>
          <w:sz w:val="22"/>
          <w:szCs w:val="22"/>
          <w:lang w:eastAsia="uk-UA"/>
        </w:rPr>
        <w:t>Інформаційне освітнє середовище навчального закладу</w:t>
      </w:r>
      <w:r>
        <w:rPr>
          <w:bCs/>
          <w:sz w:val="22"/>
          <w:szCs w:val="22"/>
          <w:lang w:val="ru-RU" w:eastAsia="uk-UA"/>
        </w:rPr>
        <w:t>.</w:t>
      </w:r>
    </w:p>
    <w:p>
      <w:pPr>
        <w:pStyle w:val="Normal"/>
        <w:keepNext w:val="true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оняття про інформаційно-освітнє середовище навчального закладу. Модернізація процесу навчання на основі використання єдиного інформаційного освітнього середовища. Сучасні електронні технології навчання. Підготовка педагогів до роботи в єдиному інформаційному освітньому середовищі навчального закладу. Формування електронного середовища для вчителів, учнів та їх батькі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Огляд різних платформ для створення інформаційно-освітнього середовища навчального закладу</w:t>
      </w:r>
      <w:r>
        <w:rPr>
          <w:bCs/>
          <w:sz w:val="22"/>
          <w:szCs w:val="22"/>
          <w:lang w:eastAsia="uk-UA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>Змістовий модуль 6</w:t>
      </w:r>
      <w:r>
        <w:rPr>
          <w:sz w:val="22"/>
          <w:szCs w:val="22"/>
        </w:rPr>
        <w:t>.</w:t>
      </w:r>
      <w:r>
        <w:rPr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Системи дистанційної освіти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E-learning – перспективна модель навчання в інформаційному суспільстві. Використання мобільного навчання в освіті. Використання інтерактивних моделей у професійній підготовці фахівців. Підготовка педагогів до роботи в єдиному інформаційному освітньому середовищі навчального закладу. 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Використання електронних навчально-методичних комплексів дисциплін у навчальному процесі. Технологія створення ЕНМК дисципліни. Навчання студентів ВНЗ на основі використання ЕНМК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истеми управління навчанням. Особливості організації та здійснення дистанційного навчання.</w:t>
      </w:r>
    </w:p>
    <w:p>
      <w:pPr>
        <w:pStyle w:val="Normal"/>
        <w:ind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Heading3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/>
      </w:pPr>
      <w:r>
        <w:rPr>
          <w:sz w:val="22"/>
          <w:szCs w:val="22"/>
        </w:rPr>
        <w:t xml:space="preserve">Болілий В.О., Копотій В.В., Котяк В.В. Використання MEDIAWIKI при організації самостійної роботи студентів // Самостійна робота студентів та її інформаційно-методичне забезпечення: проблеми, досвід, методика: Методичний вісник. - Випуск 2. - Кіровоград: РВВ КДПУ ім. В. Винниченка, 2009. - 2009. – </w:t>
        <w:br/>
        <w:t xml:space="preserve">С. 56-64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Використання інформаційних технологій у навчальному процесі (з досвіду роботи експериментального педагогічного майданчика у ВПУ №4 м. Вінниці) : для педагогічних працівників ПТНЗ, ВНЗ і слухачів навчальних закладів та установ післядипломної освіти / Гуревич Р. С., Кадемія М. Ю., Бадюк Ю. В., Шевченко Л. С. - Вінниця : ТОВ «Діло», 2006. - 29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Інформаційно-телекомунікаційні технології в навчальному процесі та наукових дослідженнях : навчальний посібник для студентів педагогічних ВНЗ і слухачів інститутів післядипломної педагогічної освіти / Р. С. Гуревич, М. Ю. Кадемія. – Київ : Освіта України, 2006. – 36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Навчання у телекомунікаційних освітніх проектах (з досвіду роботи) / Р. С. Гуревич, М. Ю. Кадемія, Л. С. Шевченко. – Вінниця : «Ландо», 2007. –13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Проектна діяльність учнів ПТНЗ на основі інформаційно-комунікаційних технологій / Р. С. Гуревич, Л. В. Жиліна, М. Ю. Кадемія. – Вінниця : «Планер», 2009. – 10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Дементієвська Н.П. Інтернет і телекомунікаційні проекти мережі шкіл України // Комп’ютер у школі та сім’ї – 2003. – №6. – С 31-3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адемія М. Ю. Інформаційне освітнє середовище сучасного навчального закладу : навчально-методичний посібник / М. Ю. Кадемія, М. М. Козяр, Т. В. Ткаченко, Л.С. Шевченко. – Львів : Вид-во «СПОЛОМ», 2009. – 18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демія М. Ю. Інформаційно-комунікаційні технології навчання : словник глосарій / М. Ю. Кадемія, М. М. Козяр, Т. Є. Рак. – Львів : «СПОЛОМ», 2011. – 327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адемія М. Ю. Інтерактивні засоби навчання : навчально-методичний посібник / М. Ю. Кадемія, О. А. Сисоєва. – Вінниця : ТОВ «Планер», 2010. – 217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адемія М. Ю. Соціальні сервіси Веб 2.0 і Веб 3.0 у навчальній діяльності : навчальний посібник / М. Ю. Кадемія, М. М Козяр, В. М. Кобися, М. С. Коваль. – Вінниця : ТОВ «Планер», 2010. – 23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Коваль Т.І. Підготовка викладачів вищої школи: інформаційні технології у педагогічній діяльності : навч.-метод. посіб. / Т.І. Коваль. – К. : Вид. центр НЛУ, 2009. – 38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bCs/>
          <w:sz w:val="22"/>
          <w:szCs w:val="22"/>
        </w:rPr>
        <w:t>Козяр М.М. Віртуальний університет : навч.-метод. посіб. / [М.М. Козяр, О.Б. Зачко, Т.Є. Рак]. – Львів: Львівський державний університет безпеки життєдіяльності, 2009. – 168 с. 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потій В.В. Вікі-портал Кіровоградського державного педагогічного університету // Комп’ютер у школі та сім’ї – 2011. – №5. – С. 14-1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овые педагогические и информационные технологии в системе образования / Под ред. E.С. Полат. – М.: ACADEMA, 2001. – 27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едагогическое проектирование: учеб. пособие для высш. учеб. заведений / И. А. Колесникова, М. П. Горчакова-Сибирская; под ред. В. А. Сластёнина, И. А. Колесниковой. — 2-е изд., стер. — М.: Издательский центр «Академия», 2007. — 288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Присяжнюк</w:t>
      </w:r>
      <w:r>
        <w:rPr>
          <w:bCs/>
          <w:sz w:val="22"/>
          <w:szCs w:val="22"/>
        </w:rPr>
        <w:t xml:space="preserve"> О.В., Копотій В.В. </w:t>
      </w:r>
      <w:r>
        <w:rPr>
          <w:sz w:val="22"/>
          <w:szCs w:val="22"/>
        </w:rPr>
        <w:t xml:space="preserve">Проблеми оцінювання студентських робіт при впровадженні в освітній процес інтернет-сервісу </w:t>
      </w:r>
      <w:r>
        <w:rPr>
          <w:bCs/>
          <w:sz w:val="22"/>
          <w:szCs w:val="22"/>
        </w:rPr>
        <w:t xml:space="preserve">MEDIAWIKI // </w:t>
      </w:r>
      <w:r>
        <w:rPr>
          <w:sz w:val="22"/>
          <w:szCs w:val="22"/>
        </w:rPr>
        <w:t xml:space="preserve">Науковий часопис НПУ імені М.П. Драгоманова. Серія №5. Педагогічні науки: реалії та перспективи. – Випуск 20: збірник наукових праць / за ред. В.П. Сергієнка. – К.: Вид-во НПУ імені М.П. Драгоманова. 2010. – С. 118–123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/>
      </w:pPr>
      <w:r>
        <w:rPr>
          <w:sz w:val="22"/>
          <w:szCs w:val="22"/>
        </w:rPr>
        <w:t xml:space="preserve">Социальные сервисы Веб 2.0 в помощь учителю / Е. Д. Патаракин – 2-е изд., испр. – М: Интуит.ру, 2007. – </w:t>
        <w:br/>
        <w:t>6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Терещук А. І. Методика організації проектної діяльності старшокласників з технологій : метод. посіб. для вчителів, навч. прогр., варіат. модулі / А. І. Терещук, С. М. Дятленко. – К. : Літера ЛТД, 2010. – 128 с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jc w:val="left"/>
        <w:rPr/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sz w:val="22"/>
          <w:szCs w:val="22"/>
          <w:u w:val="single"/>
        </w:rPr>
        <w:t>залік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: 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Засоби поточного контролю – перевірка виконання лабораторних робі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Засоби модульного контролю – контрольна робот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/>
      </w:pPr>
      <w:r>
        <w:rPr>
          <w:sz w:val="22"/>
          <w:szCs w:val="22"/>
        </w:rPr>
        <w:t>Підсумковий контрол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залік) – тестування.</w:t>
      </w:r>
    </w:p>
    <w:p>
      <w:pPr>
        <w:pStyle w:val="Normal"/>
        <w:spacing w:lineRule="auto" w:line="254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8" w:top="1127" w:footer="708" w:bottom="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720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Hps">
    <w:name w:val="hps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style24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440" w:right="0" w:hanging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M251">
    <w:name w:val="CM251"/>
    <w:basedOn w:val="Normal"/>
    <w:next w:val="Normal"/>
    <w:qFormat/>
    <w:pPr>
      <w:widowControl w:val="false"/>
      <w:suppressAutoHyphens w:val="true"/>
      <w:autoSpaceDE w:val="false"/>
      <w:spacing w:before="0" w:after="125"/>
    </w:pPr>
    <w:rPr>
      <w:rFonts w:ascii="Neo Sans Intel;Arial" w:hAnsi="Neo Sans Intel;Arial" w:cs="Neo Sans Intel;Arial"/>
      <w:lang w:val="ru-RU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Style31">
    <w:name w:val="style3"/>
    <w:basedOn w:val="Normal"/>
    <w:qFormat/>
    <w:pPr>
      <w:autoSpaceDE w:val="false"/>
      <w:spacing w:lineRule="atLeast" w:line="317"/>
      <w:jc w:val="center"/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6:17:00Z</dcterms:created>
  <dc:creator>larisa</dc:creator>
  <dc:description/>
  <dc:language>en-US</dc:language>
  <cp:lastModifiedBy>alex</cp:lastModifiedBy>
  <cp:lastPrinted>2013-06-05T15:21:00Z</cp:lastPrinted>
  <dcterms:modified xsi:type="dcterms:W3CDTF">2014-10-01T16:25:00Z</dcterms:modified>
  <cp:revision>3</cp:revision>
  <dc:subject/>
  <dc:title>РОЗРОБЛЕНО ТА ВНЕСЕНО: Українським державним університетом водного господарства та  природокористування</dc:title>
</cp:coreProperties>
</file>